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tbl>
      <w:tblPr>
        <w:tblW w:w="1549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870"/>
        <w:gridCol w:w="1800"/>
        <w:gridCol w:w="1800"/>
        <w:gridCol w:w="1960"/>
        <w:gridCol w:w="1830"/>
        <w:gridCol w:w="2700"/>
        <w:gridCol w:w="1980"/>
      </w:tblGrid>
      <w:tr>
        <w:trPr>
          <w:trHeight w:val="38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e are…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layground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lassroom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athroom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unchroom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allway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s Area &amp; On The Bus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l Other Areas &amp; Assemblies</w:t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62" w:hRule="exac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DefaultTB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ectful</w:t>
            </w:r>
          </w:p>
          <w:p>
            <w:pPr>
              <w:pStyle w:val="DefaultTB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it your turn</w:t>
            </w:r>
          </w:p>
          <w:p>
            <w:pPr>
              <w:pStyle w:val="DefaultTB"/>
              <w:spacing w:lineRule="auto" w:line="240"/>
              <w:rPr>
                <w:rFonts w:cs="Helvetica"/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Follow directions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Share materials</w:t>
            </w:r>
          </w:p>
          <w:p>
            <w:pPr>
              <w:pStyle w:val="DefaultTB"/>
              <w:spacing w:lineRule="auto" w:line="240"/>
              <w:rPr>
                <w:rFonts w:cs="Helvetica"/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Enter and exit building quietly and calmly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aise hands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quiet voices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isten &amp; follow  direction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Treat materials and equipment properly.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llow for privacy of other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lush toile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quiet voice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aise hand to be excused or if you have questions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a quiet voice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 patient and polite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lk quietly so others can continue learning:  Including when you arrive in the morning and at lunchtime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it your turn in line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ive each other  personal space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alk quietly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isten to bus driver &amp; directions.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ollow Bus Rule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ive each other personal space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 an active listener.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 a good audience and show appreciation to speaker.</w:t>
            </w:r>
          </w:p>
          <w:p>
            <w:pPr>
              <w:pStyle w:val="DefaultTB"/>
              <w:spacing w:lineRule="auto" w:line="240"/>
              <w:rPr>
                <w:rFonts w:eastAsia="Helvetica"/>
                <w:color w:val="000000"/>
                <w:sz w:val="18"/>
                <w:szCs w:val="18"/>
              </w:rPr>
            </w:pP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positive actions and words towards peers &amp; adult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2" w:hRule="exac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DefaultTB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le</w:t>
            </w:r>
          </w:p>
          <w:p>
            <w:pPr>
              <w:pStyle w:val="DefaultTB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ine up immediately when bell sounds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Wear appropriate clothing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Helvetica"/>
                <w:color w:val="000000"/>
                <w:sz w:val="18"/>
                <w:szCs w:val="18"/>
              </w:rPr>
              <w:t>Resolve conflicts peacefully and safely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Use Stop/Walk/Talk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Treat materials and equipment properly &amp; return when done using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eep  space clean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o neat work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 on time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 honest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o your best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ke good choice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lean up after self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ick up paper on the floor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turn to class promptly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it at table appropriately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lunch tubs for intended purposes.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port problem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lk queitly in hallways as not to disturb classes in sessio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ick up trash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turn to class promptly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ands off of bulletin boards and wall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lockers for intended purpose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ine up in single file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port problem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layground equipment is to remain inside at this time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it quietly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 patient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port problem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TB"/>
              <w:spacing w:lineRule="auto" w:line="240"/>
              <w:rPr>
                <w:rFonts w:eastAsia="Helvetica"/>
                <w:color w:val="000000"/>
                <w:sz w:val="18"/>
                <w:szCs w:val="18"/>
              </w:rPr>
            </w:pP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82" w:hRule="exac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DefaultTB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fe</w:t>
            </w:r>
          </w:p>
          <w:p>
            <w:pPr>
              <w:pStyle w:val="DefaultTB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equipment for intended purpose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port problem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 w:cs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lay within boundaries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eep body to self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ood chips are for the   ground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bserve seasonal rules &amp; guidelin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Helvetica" w:cs="Helvetic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etica"/>
                <w:color w:val="000000"/>
                <w:sz w:val="18"/>
                <w:szCs w:val="18"/>
              </w:rPr>
              <w:t>Resolve conflicts peacefully and safely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intain personal space</w:t>
            </w:r>
          </w:p>
          <w:p>
            <w:pPr>
              <w:pStyle w:val="DefaultTB"/>
              <w:spacing w:lineRule="auto" w:line="240"/>
              <w:rPr>
                <w:rFonts w:eastAsia="Helvetica"/>
                <w:color w:val="000000"/>
                <w:sz w:val="18"/>
                <w:szCs w:val="18"/>
              </w:rPr>
            </w:pP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 materials for intended purpose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sh hands with soap and water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ne person per stall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nter stalls using doors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at only your food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eep feet  &amp; hands  safely to yourself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lk safely in single file on right side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eep feet &amp; hands to yourself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ettle differences peacefully and safely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eep feet &amp; hands safely to yourself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alk when getting on and off  bus until reaching play area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main in line until dismissed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it flat on seats facing forward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main in the first seat that you chose.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elvetic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eep feet &amp; hands safely to yourself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nter and exit in an orderly manner</w:t>
            </w:r>
          </w:p>
          <w:p>
            <w:pPr>
              <w:pStyle w:val="DefaultTB"/>
              <w:spacing w:lineRule="auto" w:line="240"/>
              <w:rPr/>
            </w:pPr>
            <w:r>
              <w:rPr>
                <w:rFonts w:cs="Helvetica"/>
                <w:color w:val="000000"/>
                <w:sz w:val="36"/>
                <w:szCs w:val="36"/>
              </w:rPr>
              <w:t>▪</w:t>
            </w:r>
            <w:r>
              <w:rPr>
                <w:rFonts w:eastAsia="Helvetica"/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ettle differences peacefully and safely</w:t>
            </w:r>
          </w:p>
          <w:p>
            <w:pPr>
              <w:pStyle w:val="DefaultTB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Rattlesnake Elementary School Expectation Matrix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17:00Z</dcterms:created>
  <dc:creator>MSCP USER</dc:creator>
  <dc:description/>
  <cp:keywords/>
  <dc:language>en-US</dc:language>
  <cp:lastModifiedBy>jdseidensticker</cp:lastModifiedBy>
  <cp:lastPrinted>2010-02-11T14:16:00Z</cp:lastPrinted>
  <dcterms:modified xsi:type="dcterms:W3CDTF">2010-02-11T21:17:00Z</dcterms:modified>
  <cp:revision>2</cp:revision>
  <dc:subject/>
  <dc:title>We are…</dc:title>
</cp:coreProperties>
</file>